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130731132"/>
      <w:bookmarkStart w:id="1" w:name="__Fieldmark__3_3130731132"/>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3130731132"/>
      <w:bookmarkStart w:id="3" w:name="__Fieldmark__4_3130731132"/>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3130731132"/>
      <w:bookmarkStart w:id="5" w:name="__Fieldmark__5_3130731132"/>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3130731132"/>
      <w:bookmarkStart w:id="7" w:name="__Fieldmark__9_3130731132"/>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3130731132"/>
      <w:bookmarkStart w:id="9" w:name="__Fieldmark__10_3130731132"/>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3130731132"/>
      <w:bookmarkStart w:id="11" w:name="__Fieldmark__13_3130731132"/>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3130731132"/>
      <w:bookmarkStart w:id="13" w:name="__Fieldmark__14_3130731132"/>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3130731132"/>
      <w:bookmarkStart w:id="15" w:name="__Fieldmark__16_3130731132"/>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3130731132"/>
      <w:bookmarkStart w:id="17" w:name="__Fieldmark__17_3130731132"/>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3130731132"/>
      <w:bookmarkStart w:id="19" w:name="__Fieldmark__20_3130731132"/>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3130731132"/>
      <w:bookmarkStart w:id="21" w:name="__Fieldmark__21_3130731132"/>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3130731132"/>
      <w:bookmarkStart w:id="23" w:name="__Fieldmark__23_3130731132"/>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3130731132"/>
      <w:bookmarkStart w:id="25" w:name="__Fieldmark__24_3130731132"/>
      <w:bookmarkEnd w:id="25"/>
      <w:r>
        <w:rPr/>
      </w:r>
      <w:r>
        <w:rPr/>
        <w:fldChar w:fldCharType="end"/>
      </w:r>
      <w:r>
        <w:rPr/>
        <w:t>No</w:t>
      </w:r>
    </w:p>
    <w:p>
      <w:pPr>
        <w:pStyle w:val="Normal"/>
        <w:numPr>
          <w:ilvl w:val="0"/>
          <w:numId w:val="3"/>
        </w:numPr>
        <w:rPr/>
      </w:pPr>
      <w:r>
        <w:rPr/>
        <w:t>Is the Not-for-profit board chair or president employed by a for-</w:t>
      </w:r>
      <w:bookmarkStart w:id="26" w:name="_Hlk194326026"/>
      <w:r>
        <w:rPr/>
        <w:t xml:space="preserve">profit development or property management entity that is part of the Development Team? </w:t>
      </w:r>
      <w:r>
        <w:fldChar w:fldCharType="begin">
          <w:ffData>
            <w:name w:val="Check12"/>
            <w:enabled/>
            <w:calcOnExit w:val="0"/>
            <w:checkBox>
              <w:sizeAuto/>
            </w:checkBox>
          </w:ffData>
        </w:fldChar>
      </w:r>
      <w:r>
        <w:rPr/>
        <w:instrText xml:space="preserve"> FORMCHECKBOX </w:instrText>
      </w:r>
      <w:r>
        <w:rPr/>
        <w:fldChar w:fldCharType="separate"/>
      </w:r>
      <w:bookmarkStart w:id="27" w:name="_Hlk194325961"/>
      <w:bookmarkStart w:id="28" w:name="__Fieldmark__25_3130731132"/>
      <w:bookmarkStart w:id="29" w:name="__Fieldmark__25_3130731132"/>
      <w:bookmarkEnd w:id="29"/>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30" w:name="__Fieldmark__26_3130731132"/>
      <w:bookmarkStart w:id="31" w:name="__Fieldmark__26_3130731132"/>
      <w:bookmarkEnd w:id="31"/>
      <w:r>
        <w:rPr/>
      </w:r>
      <w:r>
        <w:rPr/>
        <w:fldChar w:fldCharType="end"/>
      </w:r>
      <w:r>
        <w:rPr/>
        <w:t>No</w:t>
      </w:r>
      <w:bookmarkEnd w:id="26"/>
      <w:bookmarkEnd w:id="27"/>
    </w:p>
    <w:p>
      <w:pPr>
        <w:pStyle w:val="Normal"/>
        <w:numPr>
          <w:ilvl w:val="0"/>
          <w:numId w:val="3"/>
        </w:numPr>
        <w:rPr/>
      </w:pPr>
      <w:r>
        <w:rPr/>
        <w:t xml:space="preserve">Is the Not-for-profit free to handle its own procurement and contract with vendors of its own choosing? </w:t>
      </w:r>
      <w:r>
        <w:fldChar w:fldCharType="begin">
          <w:ffData>
            <w:name w:val="Check12"/>
            <w:enabled/>
            <w:calcOnExit w:val="0"/>
            <w:checkBox>
              <w:sizeAuto/>
            </w:checkBox>
          </w:ffData>
        </w:fldChar>
      </w:r>
      <w:r>
        <w:rPr/>
        <w:instrText xml:space="preserve"> FORMCHECKBOX </w:instrText>
      </w:r>
      <w:r>
        <w:rPr/>
        <w:fldChar w:fldCharType="separate"/>
      </w:r>
      <w:bookmarkStart w:id="32" w:name="__Fieldmark__27_3130731132"/>
      <w:bookmarkStart w:id="33" w:name="__Fieldmark__27_3130731132"/>
      <w:bookmarkEnd w:id="33"/>
      <w:r>
        <w:rPr/>
      </w:r>
      <w:r>
        <w:rPr/>
        <w:fldChar w:fldCharType="end"/>
      </w:r>
      <w:r>
        <w:rPr/>
        <w:t xml:space="preserve"> Yes  </w:t>
      </w:r>
      <w:r>
        <w:fldChar w:fldCharType="begin">
          <w:ffData>
            <w:name w:val="Check13"/>
            <w:enabled/>
            <w:calcOnExit w:val="0"/>
            <w:checkBox>
              <w:sizeAuto/>
            </w:checkBox>
          </w:ffData>
        </w:fldChar>
      </w:r>
      <w:r>
        <w:rPr/>
        <w:instrText xml:space="preserve"> FORMCHECKBOX </w:instrText>
      </w:r>
      <w:r>
        <w:rPr/>
        <w:fldChar w:fldCharType="separate"/>
      </w:r>
      <w:bookmarkStart w:id="34" w:name="__Fieldmark__28_3130731132"/>
      <w:bookmarkStart w:id="35" w:name="__Fieldmark__28_3130731132"/>
      <w:bookmarkEnd w:id="3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36" w:name="__Fieldmark__29_3130731132"/>
      <w:bookmarkStart w:id="37" w:name="__Fieldmark__29_3130731132"/>
      <w:bookmarkEnd w:id="3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8" w:name="__Fieldmark__30_3130731132"/>
      <w:bookmarkStart w:id="39" w:name="__Fieldmark__30_3130731132"/>
      <w:bookmarkEnd w:id="3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bookmarkStart w:id="40" w:name="_Hlk195085525"/>
      <w:r>
        <w:rPr/>
        <w:t xml:space="preserve">Anticipated future activities of the Not-for-profit:             </w:t>
      </w:r>
      <w:bookmarkEnd w:id="40"/>
    </w:p>
    <w:p>
      <w:pPr>
        <w:pStyle w:val="Normal"/>
        <w:numPr>
          <w:ilvl w:val="0"/>
          <w:numId w:val="2"/>
        </w:numPr>
        <w:rPr/>
      </w:pPr>
      <w:r>
        <w:rPr/>
        <w:t xml:space="preserve">The nonprofit organization must have previously undertaken a housing activity unrelated to LIHTC development.  Please describe: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2"/>
        </w:numPr>
        <w:rPr/>
      </w:pPr>
      <w:r>
        <w:rPr/>
        <w:t xml:space="preserve">Does the Not-for-profit have at least one paid, full time employee with housing development experience?  </w:t>
      </w:r>
      <w:r>
        <w:fldChar w:fldCharType="begin">
          <w:ffData>
            <w:name w:val="Check14"/>
            <w:enabled/>
            <w:calcOnExit w:val="0"/>
            <w:checkBox>
              <w:sizeAuto/>
            </w:checkBox>
          </w:ffData>
        </w:fldChar>
      </w:r>
      <w:r>
        <w:rPr/>
        <w:instrText xml:space="preserve"> FORMCHECKBOX </w:instrText>
      </w:r>
      <w:r>
        <w:rPr/>
        <w:fldChar w:fldCharType="separate"/>
      </w:r>
      <w:bookmarkStart w:id="41" w:name="__Fieldmark__35_3130731132"/>
      <w:bookmarkStart w:id="42" w:name="__Fieldmark__35_3130731132"/>
      <w:bookmarkEnd w:id="42"/>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3" w:name="__Fieldmark__36_3130731132"/>
      <w:bookmarkStart w:id="44" w:name="__Fieldmark__36_3130731132"/>
      <w:bookmarkEnd w:id="44"/>
      <w:r>
        <w:rPr/>
      </w:r>
      <w:r>
        <w:rPr/>
        <w:fldChar w:fldCharType="end"/>
      </w:r>
      <w:r>
        <w:rPr/>
        <w:t>No</w:t>
      </w:r>
    </w:p>
    <w:p>
      <w:pPr>
        <w:pStyle w:val="Normal"/>
        <w:numPr>
          <w:ilvl w:val="1"/>
          <w:numId w:val="2"/>
        </w:numPr>
        <w:spacing w:before="0" w:after="0"/>
        <w:rPr/>
      </w:pPr>
      <w:r>
        <w:rPr/>
        <w:t xml:space="preserve">Are these employees of the Not-for-profit also employed by or supervised by a for-profit development or property management entity?  </w:t>
      </w:r>
      <w:r>
        <w:fldChar w:fldCharType="begin">
          <w:ffData>
            <w:name w:val="Check14"/>
            <w:enabled/>
            <w:calcOnExit w:val="0"/>
            <w:checkBox>
              <w:sizeAuto/>
            </w:checkBox>
          </w:ffData>
        </w:fldChar>
      </w:r>
      <w:r>
        <w:rPr/>
        <w:instrText xml:space="preserve"> FORMCHECKBOX </w:instrText>
      </w:r>
      <w:r>
        <w:rPr/>
        <w:fldChar w:fldCharType="separate"/>
      </w:r>
      <w:bookmarkStart w:id="45" w:name="__Fieldmark__37_3130731132"/>
      <w:bookmarkStart w:id="46" w:name="__Fieldmark__37_3130731132"/>
      <w:bookmarkEnd w:id="46"/>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7" w:name="__Fieldmark__38_3130731132"/>
      <w:bookmarkStart w:id="48" w:name="__Fieldmark__38_3130731132"/>
      <w:bookmarkEnd w:id="48"/>
      <w:r>
        <w:rPr/>
      </w:r>
      <w:r>
        <w:rPr/>
        <w:fldChar w:fldCharType="end"/>
      </w:r>
      <w:r>
        <w:rPr/>
        <w:t>No</w:t>
      </w:r>
    </w:p>
    <w:p>
      <w:pPr>
        <w:pStyle w:val="Normal"/>
        <w:spacing w:before="0" w:after="0"/>
        <w:rPr/>
      </w:pPr>
      <w:r>
        <w:rPr/>
      </w:r>
    </w:p>
    <w:p>
      <w:pPr>
        <w:pStyle w:val="Normal"/>
        <w:numPr>
          <w:ilvl w:val="1"/>
          <w:numId w:val="2"/>
        </w:numPr>
        <w:spacing w:before="0" w:after="0"/>
        <w:rPr/>
      </w:pPr>
      <w:r>
        <w:rPr/>
        <w:t xml:space="preserve">Are these employees of the Not-for-profit employees whose services are donated from another entity? </w:t>
      </w:r>
      <w:r>
        <w:fldChar w:fldCharType="begin">
          <w:ffData>
            <w:name w:val="Check14"/>
            <w:enabled/>
            <w:calcOnExit w:val="0"/>
            <w:checkBox>
              <w:sizeAuto/>
            </w:checkBox>
          </w:ffData>
        </w:fldChar>
      </w:r>
      <w:r>
        <w:rPr/>
        <w:instrText xml:space="preserve"> FORMCHECKBOX </w:instrText>
      </w:r>
      <w:r>
        <w:rPr/>
        <w:fldChar w:fldCharType="separate"/>
      </w:r>
      <w:bookmarkStart w:id="49" w:name="__Fieldmark__39_3130731132"/>
      <w:bookmarkStart w:id="50" w:name="__Fieldmark__39_3130731132"/>
      <w:bookmarkEnd w:id="50"/>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51" w:name="__Fieldmark__40_3130731132"/>
      <w:bookmarkStart w:id="52" w:name="__Fieldmark__40_3130731132"/>
      <w:bookmarkEnd w:id="52"/>
      <w:r>
        <w:rPr/>
      </w:r>
      <w:r>
        <w:rPr/>
        <w:fldChar w:fldCharType="end"/>
      </w:r>
      <w:r>
        <w:rPr/>
        <w:t>No</w:t>
      </w:r>
    </w:p>
    <w:p>
      <w:pPr>
        <w:pStyle w:val="Normal"/>
        <w:spacing w:before="0" w:after="0"/>
        <w:ind w:left="1440" w:hanging="0"/>
        <w:rPr/>
      </w:pPr>
      <w:r>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r>
        <w:br w:type="page"/>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9"/>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30"/>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7">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6-2027 QAP</w:t>
      <w:tab/>
      <w:tab/>
    </w:r>
    <w:r>
      <w:rPr>
        <w:color w:val="7F7F7F"/>
        <w:spacing w:val="60"/>
      </w:rPr>
      <w:t>Page</w:t>
    </w:r>
    <w:r>
      <w:rPr/>
      <w:t xml:space="preserve"> |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5-05-19T14:54:00Z</dcterms:modified>
  <cp:revision>9</cp:revision>
  <dc:subject/>
  <dc:title/>
</cp:coreProperties>
</file>